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w:t>
      </w:r>
    </w:p>
    <w:tbl>
      <w:tblPr>
        <w:tblW w:w="9972" w:type="dxa"/>
        <w:jc w:val="left"/>
        <w:tblInd w:w="0" w:type="dxa"/>
        <w:tblLayout w:type="fixed"/>
        <w:tblCellMar>
          <w:top w:w="0" w:type="dxa"/>
          <w:left w:w="0" w:type="dxa"/>
          <w:bottom w:w="0" w:type="dxa"/>
          <w:right w:w="0" w:type="dxa"/>
        </w:tblCellMar>
      </w:tblPr>
      <w:tblGrid>
        <w:gridCol w:w="9972"/>
      </w:tblGrid>
      <w:tr>
        <w:trPr/>
        <w:tc>
          <w:tcPr>
            <w:tcW w:w="9972" w:type="dxa"/>
            <w:tcBorders/>
          </w:tcPr>
          <w:p>
            <w:pPr>
              <w:pStyle w:val="TableContents"/>
              <w:snapToGrid w:val="false"/>
              <w:rPr/>
            </w:pPr>
            <w:r>
              <w:rPr/>
            </w:r>
          </w:p>
          <w:p>
            <w:pPr>
              <w:pStyle w:val="HorizontalLine"/>
              <w:pBdr>
                <w:bottom w:val="single" w:sz="8" w:space="0" w:color="808080"/>
              </w:pBdr>
              <w:spacing w:before="0" w:after="283"/>
              <w:rPr>
                <w:rFonts w:ascii="verdana;arial" w:hAnsi="verdana;arial" w:eastAsia="verdana;arial" w:cs="verdana;arial"/>
                <w:b w:val="false"/>
                <w:b w:val="false"/>
                <w:bCs w:val="false"/>
                <w:i w:val="false"/>
                <w:i w:val="false"/>
                <w:iCs w:val="false"/>
                <w:caps w:val="false"/>
                <w:smallCaps w:val="false"/>
                <w:color w:val="000000"/>
                <w:sz w:val="14"/>
                <w:szCs w:val="14"/>
              </w:rPr>
            </w:pPr>
            <w:r>
              <w:rPr>
                <w:rFonts w:eastAsia="verdana;arial" w:cs="verdana;arial" w:ascii="verdana;arial" w:hAnsi="verdana;arial"/>
                <w:b w:val="false"/>
                <w:bCs w:val="false"/>
                <w:i w:val="false"/>
                <w:iCs w:val="false"/>
                <w:caps w:val="false"/>
                <w:smallCaps w:val="false"/>
                <w:color w:val="000000"/>
                <w:sz w:val="14"/>
                <w:szCs w:val="14"/>
              </w:rPr>
            </w:r>
          </w:p>
        </w:tc>
      </w:tr>
      <w:tr>
        <w:trPr/>
        <w:tc>
          <w:tcPr>
            <w:tcW w:w="9972" w:type="dxa"/>
            <w:tcBorders/>
          </w:tcPr>
          <w:p>
            <w:pPr>
              <w:pStyle w:val="TableContents"/>
              <w:snapToGrid w:val="false"/>
              <w:spacing w:before="0" w:after="0"/>
              <w:rPr>
                <w:rFonts w:ascii="verdana;arial" w:hAnsi="verdana;arial" w:cs="verdana;arial"/>
                <w:b w:val="false"/>
                <w:b w:val="false"/>
                <w:i w:val="false"/>
                <w:i w:val="false"/>
                <w:caps w:val="false"/>
                <w:smallCaps w:val="false"/>
                <w:color w:val="000000"/>
                <w:sz w:val="14"/>
              </w:rPr>
            </w:pPr>
            <w:bookmarkStart w:id="0" w:name="msg"/>
            <w:bookmarkEnd w:id="0"/>
            <w:r>
              <w:rPr>
                <w:rFonts w:cs="verdana;arial" w:ascii="verdana;arial" w:hAnsi="verdana;arial"/>
                <w:b w:val="false"/>
                <w:i w:val="false"/>
                <w:caps w:val="false"/>
                <w:smallCaps w:val="false"/>
                <w:color w:val="000000"/>
                <w:sz w:val="14"/>
              </w:rPr>
              <w:t>I occasionally run this utterly shameless self promotion - it keeps me off the streets</w:t>
              <w:br/>
              <w:br/>
              <w:t>Rocket Science Banjo</w:t>
              <w:br/>
              <w:t>The Scientific</w:t>
              <w:br/>
              <w:t>-----------Sanitary</w:t>
              <w:br/>
              <w:t>---------------Completely Free</w:t>
              <w:br/>
              <w:t>-------Method For Clawhammer Banjo</w:t>
              <w:br/>
              <w:br/>
              <w:t>Is yours for no money down and no payments. Absolutely free. Gratis. Pro Bono. On the house. Off the cuff. Over the moon. Para Avion. Reg US Pat Off. 23 Skidoo!</w:t>
              <w:br/>
              <w:br/>
              <w:t>While not a complete manual Rocket Science Banjo makes a great companion for any manual you might be currently using, and any teacher you might be currently seeing.</w:t>
              <w:br/>
              <w:br/>
              <w:t xml:space="preserve">At this price (FREE FREE FREE) what have you got to lose folks? </w:t>
            </w:r>
          </w:p>
          <w:p>
            <w:pPr>
              <w:pStyle w:val="TableContents"/>
              <w:snapToGrid w:val="false"/>
              <w:spacing w:before="0" w:after="0"/>
              <w:rPr>
                <w:rFonts w:ascii="verdana;arial" w:hAnsi="verdana;arial" w:cs="verdana;arial"/>
                <w:b w:val="false"/>
                <w:b w:val="false"/>
                <w:i w:val="false"/>
                <w:i w:val="false"/>
                <w:caps w:val="false"/>
                <w:smallCaps w:val="false"/>
                <w:color w:val="000000"/>
                <w:sz w:val="14"/>
              </w:rPr>
            </w:pPr>
            <w:r>
              <w:rPr>
                <w:rFonts w:cs="verdana;arial" w:ascii="verdana;arial" w:hAnsi="verdana;arial"/>
                <w:b w:val="false"/>
                <w:i w:val="false"/>
                <w:caps w:val="false"/>
                <w:smallCaps w:val="false"/>
                <w:color w:val="000000"/>
                <w:sz w:val="14"/>
              </w:rPr>
              <w:t xml:space="preserve">______________Don't answer that! </w:t>
            </w:r>
          </w:p>
          <w:p>
            <w:pPr>
              <w:pStyle w:val="TableContents"/>
              <w:snapToGrid w:val="false"/>
              <w:spacing w:before="0" w:after="0"/>
              <w:rPr>
                <w:rFonts w:ascii="verdana;arial" w:hAnsi="verdana;arial" w:cs="verdana;arial"/>
                <w:b w:val="false"/>
                <w:b w:val="false"/>
                <w:i w:val="false"/>
                <w:i w:val="false"/>
                <w:caps w:val="false"/>
                <w:smallCaps w:val="false"/>
                <w:color w:val="000000"/>
                <w:sz w:val="14"/>
              </w:rPr>
            </w:pPr>
            <w:r>
              <w:rPr>
                <w:rFonts w:cs="verdana;arial" w:ascii="verdana;arial" w:hAnsi="verdana;arial"/>
                <w:b w:val="false"/>
                <w:i w:val="false"/>
                <w:caps w:val="false"/>
                <w:smallCaps w:val="false"/>
                <w:color w:val="000000"/>
                <w:sz w:val="14"/>
              </w:rPr>
            </w:r>
          </w:p>
          <w:p>
            <w:pPr>
              <w:pStyle w:val="TableContents"/>
              <w:snapToGrid w:val="false"/>
              <w:spacing w:before="0" w:after="0"/>
              <w:rPr/>
            </w:pPr>
            <w:r>
              <w:rPr>
                <w:rFonts w:cs="verdana;arial" w:ascii="verdana;arial" w:hAnsi="verdana;arial"/>
                <w:b w:val="false"/>
                <w:i w:val="false"/>
                <w:caps w:val="false"/>
                <w:smallCaps w:val="false"/>
                <w:color w:val="000000"/>
                <w:sz w:val="14"/>
              </w:rPr>
              <w:t>While it might take you a couple nights to read through the chapters, the knowledge gained from the chapter on memorizing alone will pay dividends for the rest of your musical career. Then there are the chapters with advanced techniques you won't find explained in other books, and the tabs for 40 or more songs and tunes with notes on playing. I would mention the exercises but that might you give the idea that RSB is work - when it is really fun – and it is good clean fun. Not a single R rated tune in the book - although “</w:t>
            </w:r>
            <w:r>
              <w:rPr>
                <w:rFonts w:cs="verdana;arial" w:ascii="verdana;arial" w:hAnsi="verdana;arial"/>
                <w:b/>
                <w:bCs/>
                <w:i/>
                <w:iCs/>
                <w:caps w:val="false"/>
                <w:smallCaps w:val="false"/>
                <w:color w:val="000000"/>
                <w:sz w:val="14"/>
              </w:rPr>
              <w:t>Greasy Coat”</w:t>
            </w:r>
            <w:r>
              <w:rPr>
                <w:rFonts w:cs="verdana;arial" w:ascii="verdana;arial" w:hAnsi="verdana;arial"/>
                <w:b w:val="false"/>
                <w:i w:val="false"/>
                <w:caps w:val="false"/>
                <w:smallCaps w:val="false"/>
                <w:color w:val="000000"/>
                <w:sz w:val="14"/>
              </w:rPr>
              <w:t xml:space="preserve"> in A Major does sound kinda... not so nice.</w:t>
              <w:br/>
              <w:br/>
              <w:t>And if you are already a Rocket Science User: </w:t>
              <w:br/>
              <w:t>Join the Sustaining Contributer Club</w:t>
              <w:br/>
              <w:t>(yeah this is the place where I hit you up for dough)</w:t>
            </w:r>
          </w:p>
          <w:p>
            <w:pPr>
              <w:pStyle w:val="TableContents"/>
              <w:snapToGrid w:val="false"/>
              <w:spacing w:before="0" w:after="0"/>
              <w:rPr/>
            </w:pPr>
            <w:r>
              <w:rPr>
                <w:rFonts w:cs="verdana;arial" w:ascii="verdana;arial" w:hAnsi="verdana;arial"/>
                <w:b w:val="false"/>
                <w:i w:val="false"/>
                <w:caps w:val="false"/>
                <w:smallCaps w:val="false"/>
                <w:color w:val="000000"/>
                <w:sz w:val="14"/>
              </w:rPr>
              <w:br/>
              <w:t>RSB Needs your help to get the next phase of the project airborne</w:t>
              <w:br/>
              <w:t>But, while I lack tote bags or RSB cupholders to encourage your participation, I do have about 160 more tabs ( roughly 100 tunes - some are in multiple keys or tunings) that you will receive in your return email. Furthermore your contribution will actually make you a permanent member and when the next batch of tabs comes out in early Fall you will get those also - and every other batch of the Tabonanza as it is readied.</w:t>
              <w:br/>
              <w:t>Read the full details on the RSB website</w:t>
              <w:br/>
            </w:r>
            <w:hyperlink r:id="rId2" w:tgtFrame="_blank">
              <w:r>
                <w:rPr>
                  <w:rStyle w:val="InternetLink"/>
                  <w:rFonts w:cs="verdana;arial" w:ascii="verdana;arial" w:hAnsi="verdana;arial"/>
                  <w:b w:val="false"/>
                  <w:i w:val="false"/>
                  <w:caps w:val="false"/>
                  <w:smallCaps w:val="false"/>
                  <w:sz w:val="14"/>
                </w:rPr>
                <w:t>rocketsciencebanjo.com</w:t>
              </w:r>
            </w:hyperlink>
          </w:p>
        </w:tc>
      </w:tr>
    </w:tbl>
    <w:p>
      <w:pPr>
        <w:pStyle w:val="Normal"/>
        <w:rPr>
          <w:rFonts w:eastAsia="Times New Roman" w:cs="Times New Roman"/>
        </w:rPr>
      </w:pPr>
      <w:r>
        <w:rPr>
          <w:rFonts w:eastAsia="Times New Roman" w:cs="Times New Roman"/>
        </w:rPr>
        <w:t xml:space="preserve">  </w:t>
      </w:r>
    </w:p>
    <w:p>
      <w:pPr>
        <w:pStyle w:val="Normal"/>
        <w:rPr/>
      </w:pPr>
      <w:r>
        <w:rPr/>
        <w:t>Here is the current list of tabs in the Big Tabonanza ------ with more coming – soon! These are not just tabs but tabs with annotated playing notes.</w:t>
      </w:r>
    </w:p>
    <w:p>
      <w:pPr>
        <w:pStyle w:val="Normal"/>
        <w:widowControl/>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br/>
        <w:t>Across The Blue Ridge Mountains, All Young, Arkansas Traveler, Avalon Quickstep,</w:t>
        <w:br/>
        <w:t>New Backstep Cindy, Old Backstep Cindy, Bay Of Fundy, Belle Of Lexington, Betty Likins,</w:t>
      </w:r>
    </w:p>
    <w:p>
      <w:pPr>
        <w:pStyle w:val="Normal"/>
        <w:widowControl/>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Big Eyed Rabbit, Bill Cheatham, The Black Nag, Boatman, Bonaparte's Retreat,</w:t>
      </w:r>
    </w:p>
    <w:p>
      <w:pPr>
        <w:pStyle w:val="Normal"/>
        <w:widowControl/>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Booth Shot Lincoln, Boys, My Money's All Gone, Bunch Of Roses, Charlie's Neat,</w:t>
      </w:r>
    </w:p>
    <w:p>
      <w:pPr>
        <w:pStyle w:val="Normal"/>
        <w:widowControl/>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Cherokee Shuffle, Chicken Reel, Childgrove, Chilly Winds, Chinquapin Hunting,</w:t>
      </w:r>
    </w:p>
    <w:p>
      <w:pPr>
        <w:pStyle w:val="Normal"/>
        <w:widowControl/>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Rockingham Cindy, Cluck Old Hen, Star of the County Down (Waltz and March),</w:t>
        <w:br/>
        <w:t>Cowboy's Dream, Crockett's Favourite, Crow Creek, Devil's Dream, Doctor, Doctor</w:t>
      </w:r>
    </w:p>
    <w:p>
      <w:pPr>
        <w:pStyle w:val="Normal"/>
        <w:widowControl/>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Double File, Drowsy Maggie, Ebenezer, Fire On The Mountain, Fisher's Hornpipe,</w:t>
        <w:br/>
        <w:t>Five Miles of Elum Wood, Flat Footed Henry, Flop Eared Mule, Forky Deer, Fortune,</w:t>
        <w:br/>
        <w:t>Four Cent Cotton, Francis Grant's Reel, Girl I Left Behind, Green Mountain</w:t>
        <w:br/>
        <w:t xml:space="preserve">Growling Old Man &amp; Woman, Halting March, Hobart's Transformation, </w:t>
        <w:br/>
        <w:t>Jenny On The Railroad, Johnny, Don't Get Drunk, Jump Jim Crow, Liberty, Little Rabbit,</w:t>
        <w:br/>
        <w:t>Little Sally Anne, Midnight On The Water, Mississippi Sawyer, Morning Blues,</w:t>
        <w:br/>
        <w:t>Muddy Roads, Needle Case, Old Jimmy Sutton, Over The Waterfall, Pike's Peak,</w:t>
      </w:r>
    </w:p>
    <w:p>
      <w:pPr>
        <w:pStyle w:val="Normal"/>
        <w:widowControl/>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Poor Liza Jane, Possum On A Rail, Pretty Little Shoes, Quince Dillon's High D Tune,</w:t>
        <w:br/>
        <w:t>Rabbit In The Pea Patch, Ragtime Annie, Rattletrap, Rebel Raid, Red Haired Boy,</w:t>
        <w:br/>
        <w:t>Reel Of The Hanged Man, Richmond Cotillion, Robinson County, Rock The Cradle Joe,</w:t>
        <w:br/>
        <w:t xml:space="preserve">Rockin' In A Weary Land, Rocky Pallet, The Rose Tree, Saint Anne's Reel, </w:t>
        <w:br/>
        <w:t xml:space="preserve">Sally In The Garden, Sandy River Belle, Shaking Down The Acorns, </w:t>
      </w:r>
    </w:p>
    <w:p>
      <w:pPr>
        <w:pStyle w:val="Normal"/>
        <w:widowControl/>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Ship In The Clouds, Shipping Port, Shove That Pig's Foot, Silver Strand, Snow Bird,</w:t>
        <w:br/>
        <w:t>Sourwood Mountain, Sugar In My Coffee-O, Sugar In The Gourd</w:t>
        <w:br/>
        <w:t>Symondsbury Mummer's March, That's My Rabbit, My Dog Caught It,</w:t>
        <w:br/>
        <w:t>Three Thin Dimes, Train 45 (Reuben), Train On The Island, Turkey Buzzard,</w:t>
        <w:br/>
        <w:t>28th Of January, Uncloudy Day, Walking Up Georgia Row, Waynesboro</w:t>
        <w:br/>
        <w:t>West Fork Girls, Wild Horses At Stoney Point, Wind That Shakes The Barley</w:t>
        <w:br/>
        <w:t>Yellow Barber</w:t>
        <w:br/>
        <w:br/>
        <w:t>This list is strictly the tune titles, many are tabbed in more than one tuning and/or key, there are occasional different versions of tunes. Altogether there are more than 160 tabs in the Big Tabonanza. </w:t>
        <w:br/>
        <w:t>There are also another 40 or so tunes and songs available free in RSB. So download a copy and give them a try.</w:t>
        <w:b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arial"/>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cketsciencebanj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7:06:54Z</dcterms:created>
  <dc:creator>Tony Spadaro</dc:creator>
  <dc:description/>
  <dc:language>en-US</dc:language>
  <cp:lastModifiedBy>Tony Spadaro</cp:lastModifiedBy>
  <dcterms:modified xsi:type="dcterms:W3CDTF">2010-10-04T17:09:41Z</dcterms:modified>
  <cp:revision>1</cp:revision>
  <dc:subject/>
  <dc:title/>
</cp:coreProperties>
</file>